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aseline"/>
        <w:rPr>
          <w:b/>
          <w:b/>
          <w:bCs/>
          <w:color w:val="E21A1A"/>
          <w:sz w:val="18"/>
          <w:szCs w:val="18"/>
        </w:rPr>
      </w:pPr>
      <w:r>
        <w:rPr/>
        <w:drawing>
          <wp:inline distT="0" distB="0" distL="0" distR="0">
            <wp:extent cx="9906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"/>
        <w:jc w:val="left"/>
        <w:rPr/>
      </w:pPr>
      <w:r>
        <w:rPr/>
        <w:t>Начало формы</w:t>
      </w:r>
    </w:p>
    <w:p>
      <w:pPr>
        <w:pStyle w:val="Z1"/>
        <w:jc w:val="left"/>
        <w:rPr/>
      </w:pPr>
      <w:r>
        <w:rPr/>
        <w:t>Конец формы</w:t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</w:rPr>
        <w:t>Выписка из протокола заседания правления ОАО "РЖД" № 36 от 9 июля 2019 г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Дата официального опубликования: 23.07.2019</w:t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</w:rPr>
        <w:t>I. Об изменении уровня железнодорожных тарифов на внутрироссийские перевозки нефти сырой (код ЕТСНГ 201005) со станции Жеча Московской железной дороги на станцию Полотняный Завод Московской железной дороги в рамках ценовых пределов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98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нефти сырой (код ЕТСНГ 201005) в собственных (арендованных) цистернах со станции Жеча Московской железной дороги на станцию Полотняный Завод Московской железной дороги.Указанный понижающий коэффициент действует при условии выполнения гарантированного объема перевозок нефти сырой (код ЕТСНГ 201005) в собственных (арендованных) цистернах со станции Жеча Московской железной дороги на станцию Полотняный Завод Московской железной дороги в 2019 – 2020 годах в размере не менее 760,0 тыс. тонн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. Коэффициент вступает в силу в установленном порядке и действует по 31 декабря 2020 г. включительно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. Выполнение гарантированного объема перевозок должно быть закреплено договорными обязательствами с ОАО "РЖД"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</w:rPr>
        <w:t>II. Об изменении уровня железнодорожных тарифов на экспортные перевозки чугуна (позиция ЕТСНГ 311) со станции Новолипецк Юго-Восточной железной дороги на станции Туапсе-Сортировочная (эксп.) и Новороссийск (эксп.) Северо-Кавказской железной дороги в рамках ценовых пределов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5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чугуна (позиция ЕТСНГ 311) в собственных (арендованных) вагонах со станции Новолипецк Юго-Восточной железной дороги на станции Новороссийск (эксп.) и Туапсе-Сортировочная (эксп.) Северо-Кавказской железной дороги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Указанный понижающий коэффициент действует при условии выполнения гарантированного объема перевозок чугуна (позиция ЕТСНГ 311) в собственных (арендованных) вагонах со станции Новолипецк Юго-Восточной железной дороги на станции Новороссийск (эксп.) и Туапсе-Сортировочная (эксп.) Северо-Кавказской железной дороги в 2019-2020 годах в размере не менее 2 361 тыс. тонн, в том числе:</w:t>
      </w:r>
    </w:p>
    <w:p>
      <w:pPr>
        <w:pStyle w:val="Normal"/>
        <w:numPr>
          <w:ilvl w:val="0"/>
          <w:numId w:val="2"/>
        </w:numPr>
        <w:spacing w:before="0" w:after="135"/>
        <w:ind w:left="135" w:hanging="36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 2019 году – не менее 886 тыс. тонн;</w:t>
      </w:r>
    </w:p>
    <w:p>
      <w:pPr>
        <w:pStyle w:val="Normal"/>
        <w:numPr>
          <w:ilvl w:val="0"/>
          <w:numId w:val="2"/>
        </w:numPr>
        <w:spacing w:before="0" w:after="135"/>
        <w:ind w:left="135" w:hanging="36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 2020 году – не менее 1 475 тыс. тонн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. Коэффициент вступает в силу в установленном порядке и действует по 31 декабря 2020 г. включительно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. Выполнение гарантированного объема перевозок должно быть закреплено договорными обязательствами с ОАО "РЖД"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</w:rPr>
        <w:t>III. О внесении изменений в решение правления ОАО "РЖД" от 26 ноября 2018 г. (протокол № 58, раздел VIII)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. Внести изменение в пункт 2 раздела VIII протокола заседания правления ОАО "РЖД" от 26 ноября 2018 г. № 58, дополнив его после слова "Электроугли" словом ", Тучково", далее по тексту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. Коэффициент, установленный решением правления ОАО "РЖД" от 26 ноября 2018 г. (протокол № 58, раздел VIII), для станции отправления Тучково Московской железной дороги вступает в силу в установленном порядке и действует по 31 декабря 2019 г. включитель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Btniemid">
    <w:name w:val="btn-ie-mid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9:47:00Z</dcterms:created>
  <dc:creator>Sema</dc:creator>
  <dc:description/>
  <cp:keywords/>
  <dc:language>en-US</dc:language>
  <cp:lastModifiedBy>Sema</cp:lastModifiedBy>
  <dcterms:modified xsi:type="dcterms:W3CDTF">2019-07-23T09:48:00Z</dcterms:modified>
  <cp:revision>1</cp:revision>
  <dc:subject/>
  <dc:title> </dc:title>
</cp:coreProperties>
</file>